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21.01.2026 nr JV-MAA-1/22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 LC4409 „Kasteheina, Karikakra, Ristiku ja Karukella kinnistute liitumised 0,4 kV elektrivõrguga, Tartu vald“.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anel Heering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fish OÜ, tanel.heering@elefish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.2026  nr 7.1-2/26/794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11 Kõrveküla-Vesneri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Roboto" w:ascii="Roboto" w:hAnsi="Roboto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403:002:0049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  <w:t>56788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V11840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10753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5a7bdb9d-78da-45f6-9846-5a5df37b0be9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48311" TargetMode="External"/><Relationship Id="rId7" Type="http://schemas.openxmlformats.org/officeDocument/2006/relationships/hyperlink" Target="https://pari.kataster.ee/magic-link/5a7bdb9d-78da-45f6-9846-5a5df37b0be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53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6-01-21T08:53:00Z</dcterms:modified>
  <cp:revision>2</cp:revision>
  <dc:subject/>
  <dc:title/>
</cp:coreProperties>
</file>